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Poznámky k jednotlivým bodům formuláře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Předpokl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ervene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plota místnosti/relativní vlhkost  </w:t>
        <w:tab/>
        <w:t>26 °C/50 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nkovní teplota/relativní vlhkost    </w:t>
        <w:tab/>
        <w:t>32 °C/40 %</w:t>
      </w:r>
    </w:p>
    <w:p>
      <w:pPr>
        <w:pStyle w:val="Normal"/>
        <w:rPr/>
      </w:pPr>
      <w:r>
        <w:rPr/>
        <w:br/>
        <w:t>ad 1. Uvedené faktory odpovídají maximálním hodnotám, které se vyskytnou v době od 8.00 do 19.00 hod. Předpokládají se okna s dvojím zasklením. Pro místnost, která má okna z více stran do celkového součtu zahrneme jen tu stranu, kde je hodnota největší. Ostatní venkovní okna vynásobíme faktorem, odpovídajícím severní straně a zahrneme je do bilance.</w:t>
        <w:br/>
        <w:br/>
        <w:t>ad 2. Tyto zisky závisí na provedení stavby a na její orientaci. Velmi lehké stěny a střechy, např. dřevěné nebo plechové, vyžadují vyšší faktor než je uvedeno. U starých budov s netěsnými stropy a stěnami můžeme zvýšit faktor až pětinásobně.</w:t>
        <w:br/>
        <w:br/>
        <w:t>ad 3. Faktor pro zátěž lidmi předpokládá vnitřní teplotu 26°C a osoby v klidu. Při intenzívní tělesné práci se tento faktor zvýší až na 270 W.</w:t>
        <w:br/>
        <w:br/>
        <w:t>ad 4. Faktor pro přestup tepla lze přesněji stanovit z příslušných norem. V případě, že jsou místnosti odtlumené proti hluku, je možné použít faktor pro izolovanou stěnu.</w:t>
        <w:br/>
        <w:br/>
        <w:t>ad 5. Příkon elektrických strojů násobíme faktorem 1. Tento faktor je však nutno redukovat podle doby provozu stroje, pokud není v provozu nepřetržitě. Příkon pro osvětlení místnosti nezahrnujeme, pokud se při maximálním slunečním sálání nesvítí. U velkých místností to však není samozřejmé.</w:t>
        <w:br/>
        <w:br/>
        <w:t>ad 6. Pokud je množství čerstvého vzduchu větší a je použito nuceného větrání, je nutno provést psychrometrický výpočet tepelné zátěže pomocí i-x dia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hká stěna: tloušťka stěny </w:t>
      </w:r>
      <w:r>
        <w:rPr>
          <w:lang w:val="en-US"/>
        </w:rPr>
        <w:t>&lt; 0.08 m</w:t>
      </w:r>
    </w:p>
    <w:p>
      <w:pPr>
        <w:pStyle w:val="Normal"/>
        <w:rPr>
          <w:lang w:val="cs-CZ"/>
        </w:rPr>
      </w:pPr>
      <w:r>
        <w:rPr>
          <w:lang w:val="en-US"/>
        </w:rPr>
        <w:t>Těžká stěna: tloušťka stěny &gt; 045 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948055</wp:posOffset>
                </wp:positionV>
                <wp:extent cx="4248150" cy="2514600"/>
                <wp:effectExtent l="9525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5pt;margin-top:74.65pt;width:334.45pt;height:197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4880</wp:posOffset>
                </wp:positionH>
                <wp:positionV relativeFrom="paragraph">
                  <wp:posOffset>909955</wp:posOffset>
                </wp:positionV>
                <wp:extent cx="1247775" cy="0"/>
                <wp:effectExtent l="635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71.65pt" to="272.6pt,71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030</wp:posOffset>
                </wp:positionH>
                <wp:positionV relativeFrom="paragraph">
                  <wp:posOffset>3434080</wp:posOffset>
                </wp:positionV>
                <wp:extent cx="60960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270.4pt" to="166.85pt,270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4495</wp:posOffset>
                </wp:positionH>
                <wp:positionV relativeFrom="paragraph">
                  <wp:posOffset>4491355</wp:posOffset>
                </wp:positionV>
                <wp:extent cx="542925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353.65pt" to="374.55pt,3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638810</wp:posOffset>
                </wp:positionV>
                <wp:extent cx="732790" cy="23749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no 2x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8.7pt;mso-wrap-distance-left:9.05pt;mso-wrap-distance-right:9.05pt;mso-wrap-distance-top:0pt;mso-wrap-distance-bottom:0pt;margin-top:50.3pt;mso-position-vertical-relative:text;margin-left:19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no 2x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</wp:posOffset>
                </wp:positionH>
                <wp:positionV relativeFrom="paragraph">
                  <wp:posOffset>2100580</wp:posOffset>
                </wp:positionV>
                <wp:extent cx="285750" cy="2476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165.4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5905</wp:posOffset>
                </wp:positionH>
                <wp:positionV relativeFrom="paragraph">
                  <wp:posOffset>3500755</wp:posOffset>
                </wp:positionV>
                <wp:extent cx="285750" cy="24765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275.65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9880</wp:posOffset>
                </wp:positionH>
                <wp:positionV relativeFrom="paragraph">
                  <wp:posOffset>3129280</wp:posOffset>
                </wp:positionV>
                <wp:extent cx="733425" cy="2476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H= 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9.5pt;mso-wrap-distance-left:9.05pt;mso-wrap-distance-right:9.05pt;mso-wrap-distance-top:0pt;mso-wrap-distance-bottom:0pt;margin-top:246.4pt;mso-position-vertical-relative:text;margin-left:3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H= 3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3085</wp:posOffset>
                </wp:positionH>
                <wp:positionV relativeFrom="paragraph">
                  <wp:posOffset>4210685</wp:posOffset>
                </wp:positionV>
                <wp:extent cx="485140" cy="2374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8.7pt;mso-wrap-distance-left:9.05pt;mso-wrap-distance-right:9.05pt;mso-wrap-distance-top:0pt;mso-wrap-distance-bottom:0pt;margin-top:331.55pt;mso-position-vertical-relative:text;margin-left:34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v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785</wp:posOffset>
                </wp:positionH>
                <wp:positionV relativeFrom="paragraph">
                  <wp:posOffset>1286510</wp:posOffset>
                </wp:positionV>
                <wp:extent cx="932815" cy="5803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+moni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oso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větl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5.7pt;mso-wrap-distance-left:9.05pt;mso-wrap-distance-right:9.05pt;mso-wrap-distance-top:0pt;mso-wrap-distance-bottom:0pt;margin-top:101.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+moni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oso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světlen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58:00Z</dcterms:created>
  <dc:creator>Klima Rapid</dc:creator>
  <dc:description/>
  <dc:language>en-US</dc:language>
  <cp:lastModifiedBy>Klima Rapid</cp:lastModifiedBy>
  <cp:lastPrinted>2000-08-01T09:01:00Z</cp:lastPrinted>
  <dcterms:modified xsi:type="dcterms:W3CDTF">2000-08-01T07:28:00Z</dcterms:modified>
  <cp:revision>4</cp:revision>
  <dc:subject/>
  <dc:title>Poznámky k jednotlivým bodům formuláře:</dc:title>
</cp:coreProperties>
</file>